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8415</wp:posOffset>
                </wp:positionV>
                <wp:extent cx="59150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45pt" to="466.1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48895</wp:posOffset>
                </wp:positionV>
                <wp:extent cx="59150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85pt" to="466.1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выездных обследований, проводимых в целях предоставления финансовой поддержки (субсидий) субъектам малого и среднего предпринимательства в рамках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Развитие малого и среднего предпринимательства» муниципальной программы «Предприниматель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главы городского округа Истра от 26.08.2020 № 436/8 «Об утверждении Порядка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, постановлением главы городского округа Истра от 28.09.2020 № 489/9 «Об утверждении Порядка конкурсного отбора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, руководствуясь Уставом городского округа Ист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осуществления выездных обследований, проводимых в целях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главы городского округа Истра от 20.11.2019 №1011/11 «Об утверждении Порядка осуществления выездных обследований, проводимых в рамках предоставления  муниципальной услуги «Предоставление финансовой поддержки (субсидий) субъектам малого и среднего предпринимательства в рамках подпрограммы «Содействие развитию малого и среднего предпринимательства» муниципальной программы городского округа Истра «Предпринимательство городского округа Истра в 2017-2021 годах»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интернет-сайте администрации городского округа Истр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Истра Шумскую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8"/>
          <w:szCs w:val="28"/>
        </w:rPr>
        <w:t>Глава городского округа Истра                                                       Т.С. Витушева</w:t>
      </w:r>
      <w:r>
        <w:br w:type="page"/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Т.С. Шум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начальника управления делами                                                        Е.А. Кузнецова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городского округа Истра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управления экономического                                                 Н.Н. Васильева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развития и инвестиций</w:t>
      </w:r>
    </w:p>
    <w:p>
      <w:pPr>
        <w:pStyle w:val="Normal"/>
        <w:rPr/>
      </w:pPr>
      <w:r>
        <w:rPr>
          <w:sz w:val="26"/>
          <w:szCs w:val="26"/>
        </w:rPr>
        <w:t>администрации городского округа 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                                                                 В.В. Шимко</w:t>
      </w:r>
    </w:p>
    <w:p>
      <w:pPr>
        <w:pStyle w:val="Normal"/>
        <w:rPr/>
      </w:pPr>
      <w:r>
        <w:rPr>
          <w:sz w:val="26"/>
          <w:szCs w:val="26"/>
        </w:rPr>
        <w:t>администрации городского округа Ис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ем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инвестиций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Истра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сперт отдела экономического                                                               С.Ю. Аф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и муниципальных програ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я экономического развития</w:t>
      </w:r>
    </w:p>
    <w:p>
      <w:pPr>
        <w:pStyle w:val="Normal"/>
        <w:rPr/>
      </w:pPr>
      <w:r>
        <w:rPr>
          <w:sz w:val="26"/>
          <w:szCs w:val="26"/>
        </w:rPr>
        <w:t xml:space="preserve">и проектной деятельности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8-49831-4-99-9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1-УД, 1 – Управление экономического развития и инвести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1591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firstLine="5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риложение                                                                              к постановлению глав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Истра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18.11.2020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577/11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44"/>
      <w:bookmarkEnd w:id="0"/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sz w:val="24"/>
          <w:szCs w:val="24"/>
        </w:rPr>
        <w:t xml:space="preserve">осуществления выездных обследований, проводимых в целях предоставления финансовой поддержки (субсидий) субъектам малого и среднего предпринимательства в рамках подпрограммы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Par53"/>
      <w:bookmarkStart w:id="2" w:name="Par53"/>
      <w:bookmarkEnd w:id="2"/>
    </w:p>
    <w:p>
      <w:pPr>
        <w:pStyle w:val="Normal"/>
        <w:widowControl w:val="false"/>
        <w:spacing w:before="0" w:after="120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правила осуществления администрацией городского округа Истра (далее – Администрация) выездных обследований, проводимых в целях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 (далее – финансовая поддержка (субсидии)).</w:t>
      </w:r>
    </w:p>
    <w:p>
      <w:pPr>
        <w:pStyle w:val="Normal"/>
        <w:widowControl w:val="false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  Целями выездного обследова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 подтверждение сведений и документов, содержащихся в составе заявления и пакета документов (далее - Заявление) субъекта малого и среднего предпринимательства (далее - Заявитель), направленных для предоставления финансовой поддержки (субсид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 получение оригинала банковской выписки по счету Заявителя, подтверждающей осуществление затрат, представленных на компенсацию в рамках финансовой поддержки (субсидий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 осуществление фотосъемки объекта, указанного в заяв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ставители Администрации из числа членов Конкурсной комиссии по отбору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 (далее – Представители Администрации) для достижения целей выездного обследования осуществляют выезд на место ведения хозяйственной деятельности Заявителей не позднее даты окончания рассмотрения заявок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bookmarkStart w:id="3" w:name="Par52"/>
      <w:bookmarkEnd w:id="3"/>
      <w:r>
        <w:rPr>
          <w:sz w:val="24"/>
          <w:szCs w:val="24"/>
        </w:rPr>
        <w:t>Администрация уведомляет Заявителя о выездном обследовании за 3 (три) календарных дня до даты проведения выездного обследования путем направления соответствующей информации на адрес электронной почты, указанной в заявлении на предоставление финансовой поддержки (субсид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результатам проведенного выездного обследования Представителями Администрации составляется Акт выездного обследования по форме согласно приложению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12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ind w:firstLine="5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риложение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left="35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Порядку осуществления выездных обследований, проводимых в целях предоставления 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го обслед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                                               «____» _________20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место составления)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ездное обследование проведено в соответствии с пунктом 14.5 Порядка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, утвержденного постановлением главы городского округа Истра от 26.08.2020 №436/8, а  также в соответствии с постановлением главы городского округа Истра от 28.09.2020      № 489/9 «Об утверждении Порядка конкурсного отбора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выездного обследования: подтверждение сведений и документов, содержащихся в составе заявки №___________ субъекта малого и среднего предпринимательства (далее - Заявитель), направленных для предоставления финансовой поддержки (субсидий) субъектам малого и среднего предпринимательства в рамках подпрограммы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«Развитие малого и среднего предпринимательства» муниципальной программы «Предпринимательство» и получения оригинала банковской выписки по счету Заявителя, подтверждающей осуществление затрат, представленных на компенсацию. 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ездное обследование проведено сотрудниками администрации городского округа Истр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                                      __________________________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t xml:space="preserve">      (должность)</w:t>
        <w:tab/>
        <w:t xml:space="preserve">                                         (Фамилия Имя Отчество)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                                      __________________________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   </w:t>
      </w:r>
      <w:r>
        <w:rPr>
          <w:rFonts w:eastAsia="Calibri"/>
          <w:sz w:val="22"/>
          <w:szCs w:val="22"/>
          <w:lang w:eastAsia="en-US"/>
        </w:rPr>
        <w:t>(должность)</w:t>
        <w:tab/>
        <w:t xml:space="preserve">                                         (Фамилия Имя Отчество)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ездное обследование проведено в отношении Заявителя по месту ведения бизнеса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(в том числе организационно правовая форма) /Индивидуальный предприниматель Фамилия Имя Отчеств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(места регистрации)/ места жительства для И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ведения бизнес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обследования установлено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еятельность по указанному адресу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ведется/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>не ведется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ид деятельности заявителя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соответствует /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 не соответствует заявленному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. По заявленному адресу имеются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кты основных средств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сонал                                                 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 xml:space="preserve">да,  </w:t>
      </w:r>
      <w:r>
        <w:rPr>
          <w:sz w:val="44"/>
          <w:szCs w:val="44"/>
        </w:rPr>
        <w:t xml:space="preserve">□ </w:t>
      </w:r>
      <w:r>
        <w:rPr>
          <w:sz w:val="24"/>
          <w:szCs w:val="24"/>
        </w:rPr>
        <w:t xml:space="preserve">нет 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. Документы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учредительные/регистрационные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кадрового учета         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бухгалтерского учета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- на право пользования помещением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ы с контрагентами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5. Материальные активы, затраты на приобретение которых заявлены </w:t>
      </w:r>
      <w:r>
        <w:rPr/>
        <w:t>к субсидированию, находятся в помещениях, используемых Заявителем, а именно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976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, дата заключения договора на приобретение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личии объ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арке, заводском номер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года выпуска/ срока фактическ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фотографий объекта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щий вид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звание, номер (идентификация)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од выпуска (табличка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должно быть указано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именование оборудо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марка;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ери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6. Получен оригинал банковской выписки по счету Заявителя, подтверждающей осуществление затрат, на ______________ листах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7. Дополнительная информаци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едставленные при выездном обследовании сведения и документы соответствуют сведениям и документам, содержащимся в составе заявки №__________                                                                                                    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да,  </w:t>
      </w:r>
      <w:r>
        <w:rPr>
          <w:sz w:val="44"/>
          <w:szCs w:val="4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ского округа Истра, проводившие выездное обследование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(Представитель Заявителя) ознакомлен: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>_________________________            ____________                  ________________________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(подпись)                          (Фамилия Имя Отчество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*) при наличии печати у заявителя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20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0:00Z</dcterms:created>
  <dc:creator>Бокова.З.В.</dc:creator>
  <dc:description/>
  <cp:keywords/>
  <dc:language>en-US</dc:language>
  <cp:lastModifiedBy>Наталья Николаевна Васильева</cp:lastModifiedBy>
  <cp:lastPrinted>2020-11-17T14:49:00Z</cp:lastPrinted>
  <dcterms:modified xsi:type="dcterms:W3CDTF">2020-12-10T07:58:00Z</dcterms:modified>
  <cp:revision>3</cp:revision>
  <dc:subject/>
  <dc:title/>
</cp:coreProperties>
</file>